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CA"/>
        </w:rPr>
      </w:pPr>
      <w:r>
        <w:rPr>
          <w:lang w:val="fr-CA"/>
        </w:rPr>
        <w:t>FSF1P</w:t>
        <w:tab/>
        <w:tab/>
        <w:tab/>
        <w:tab/>
        <w:tab/>
        <w:tab/>
        <w:tab/>
        <w:tab/>
        <w:tab/>
        <w:tab/>
        <w:t>Unité 1</w:t>
      </w:r>
    </w:p>
    <w:p>
      <w:pPr>
        <w:pStyle w:val="Normal"/>
        <w:jc w:val="center"/>
        <w:rPr/>
      </w:pPr>
      <w:r>
        <w:rPr>
          <w:lang w:val="fr-CA"/>
        </w:rPr>
        <w:t>Quiz sur le futur simple – les verbes irréguliers</w:t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A. Quels sont les radicaux? (5 points)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1. être</w:t>
        <w:tab/>
        <w:tab/>
        <w:t>________________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2. avoir</w:t>
        <w:tab/>
        <w:t>________________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3. aller</w:t>
        <w:tab/>
        <w:tab/>
        <w:t>________________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4. faire</w:t>
        <w:tab/>
        <w:tab/>
        <w:t>________________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5. courir</w:t>
        <w:tab/>
        <w:t>________________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B. Encerclez la bonne forme du verbe. (5 points)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1. Je _____________ voyager à Paris. (vouloir)</w:t>
      </w:r>
    </w:p>
    <w:p>
      <w:pPr>
        <w:pStyle w:val="Normal"/>
        <w:spacing w:lineRule="auto" w:line="360"/>
        <w:rPr/>
      </w:pPr>
      <w:r>
        <w:rPr>
          <w:lang w:val="fr-CA"/>
        </w:rPr>
        <w:t>a) voudrai</w:t>
        <w:tab/>
        <w:t>b) viendrai</w:t>
        <w:tab/>
        <w:t>c) verrai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2. Le guide _____________ toutes les attractions intéressantes. (savoir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a) sauras</w:t>
        <w:tab/>
        <w:t>b) savoira</w:t>
        <w:tab/>
        <w:t>c) saura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3. Elles ____________ la Tour Eiffel. (voir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a) verra</w:t>
        <w:tab/>
        <w:t>b) verront</w:t>
        <w:tab/>
        <w:t>c) voyera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4. Vous ____________ une lettre de Paris. (envoyer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a) enverrez</w:t>
        <w:tab/>
        <w:t>b) envoyerez</w:t>
        <w:tab/>
        <w:t>c) envoyez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5. Tu ___________ venir avec moi en voyage. (pouvoir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a) pouverras</w:t>
        <w:tab/>
        <w:t>b) pourras</w:t>
        <w:tab/>
        <w:t>c) pourras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C. Conjugez les verbes au futur simple. (5 points)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1. (aller)</w:t>
        <w:tab/>
        <w:t>il</w:t>
        <w:tab/>
        <w:t>____________________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2. (être)</w:t>
        <w:tab/>
        <w:t>nous</w:t>
        <w:tab/>
        <w:t>____________________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3. (venir)</w:t>
        <w:tab/>
        <w:t>je</w:t>
        <w:tab/>
        <w:t>____________________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4. (faire)</w:t>
        <w:tab/>
        <w:t>elles</w:t>
        <w:tab/>
        <w:t>____________________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5. (pouvoir)</w:t>
        <w:tab/>
        <w:t>tu</w:t>
        <w:tab/>
        <w:t>____________________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D. BONUS – Traduisez les phrases suivantes. (2 points)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1. Vous aurez un bon voyage.</w:t>
        <w:tab/>
        <w:t>___________________________________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2. Elle courra à l’avion.</w:t>
        <w:tab/>
        <w:t>___________________________________</w:t>
      </w:r>
    </w:p>
    <w:sectPr>
      <w:headerReference w:type="default" r:id="rId2"/>
      <w:type w:val="nextPage"/>
      <w:pgSz w:w="12240" w:h="15840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0:25:00Z</dcterms:created>
  <dc:creator>Ifer</dc:creator>
  <dc:description/>
  <cp:keywords/>
  <dc:language>en-US</dc:language>
  <cp:lastModifiedBy>Ifer</cp:lastModifiedBy>
  <dcterms:modified xsi:type="dcterms:W3CDTF">2009-09-27T00:47:00Z</dcterms:modified>
  <cp:revision>2</cp:revision>
  <dc:subject/>
  <dc:title>FSF1P</dc:title>
</cp:coreProperties>
</file>